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b/>
                <w:b/>
                <w:color w:val="000000"/>
              </w:rPr>
            </w:pPr>
            <w:r>
              <w:rPr>
                <w:rFonts w:cs="TimesET;Times New Roman" w:ascii="TimesET;Times New Roman" w:hAnsi="TimesET;Times New Roman"/>
                <w:b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 о. Министра образования</w:t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науки Республики Калмыкия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инову Э. В.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угловой штамп ЮЛ) </w:t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Эрдни Васильевич!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Appnamedefaul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______ (далее – юридическое лицо) в лице руководителя ФИО, просит Вас зарегистрировать юридическое лицо в ИС АКНДПП для оформления заявления о предоставлении (переоформлении) лицензии на осуществление образователь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телефона, адрес электронной почты юридического л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(руководитель организации)                                       (подпись)                                           (фамилия, инициалы)                        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Appnamedefault">
    <w:name w:val="app-name-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15:00Z</dcterms:created>
  <dc:creator>obr-nadzor4</dc:creator>
  <dc:description/>
  <cp:keywords/>
  <dc:language>en-US</dc:language>
  <cp:lastModifiedBy>Татьяна Батырова</cp:lastModifiedBy>
  <cp:lastPrinted>2018-02-19T16:26:00Z</cp:lastPrinted>
  <dcterms:modified xsi:type="dcterms:W3CDTF">2020-12-11T09:24:00Z</dcterms:modified>
  <cp:revision>4</cp:revision>
  <dc:subject/>
  <dc:title> </dc:title>
</cp:coreProperties>
</file>