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993" w:firstLine="284"/>
        <w:jc w:val="center"/>
        <w:rPr/>
      </w:pPr>
      <w:r>
        <w:rPr>
          <w:b w:val="false"/>
          <w:sz w:val="28"/>
          <w:szCs w:val="28"/>
        </w:rPr>
        <w:t>МИНИСТЕРСТВО ОБРАЗОВАНИЯ  И НАУКИ РЕСПУБЛИКИ КАЛМЫКИЯ</w:t>
      </w:r>
    </w:p>
    <w:p>
      <w:pPr>
        <w:pStyle w:val="Normal"/>
        <w:ind w:left="-99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ind w:left="-993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03.02. 2015 года                        №  107                                              г. Элис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аботы  Централь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медико-педагогиче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Республики Калмыкия за 2014 год</w:t>
      </w:r>
    </w:p>
    <w:p>
      <w:pPr>
        <w:pStyle w:val="Normal"/>
        <w:spacing w:before="0" w:after="0"/>
        <w:ind w:left="-99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работы Министерства образования и науки РК и БУ РК «Центр психолого-педагогической помощи в сфере образования», приказом Министерства образования, культуры  и науки Республики Калмыкия и Министерства здравоохранения и социального развития Республики Калмыкия от 07.03.2014 года № 195 «О деятельности Центральной психолого-медико-педагогической комиссии Республики Калмыкия» с 21.03. по 31.12.2014г.  ЦПМПК обследовано 126 детей и подростков, имеющих особые проблемы, трудности в обучении, воспитании и развит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численности обследованных  комиссией  учащихся рекомендовано обучение  адаптированной основной общеобразовательной программе 66 детей с легкой умственной отсталостью (53,4%), в том числе 42 учащихся (33,3%), родители которых  выразили желание продолжить обучение в коррекционной школе-интернат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новной общеобразовательной программе продолжат 60 учащийся (48,4 %), в том числе по адаптированной программе для детей с задержкой психического развития 15 детей (12%), 2 ребенка нуждаются в обучении по основной образовательной программе для детей с нарушениями слух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детям-инвалидам рекомендована (с учетом желания родителей) программа социальной адаптации и реабилитации в семь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ПМПК отмечает положительный опыт работы, системный, продуманный, заинтересованный подход к проблемам обучения детей с трудностями в обучении, в том числе детей с ограниченными возможностями здоровья СОШ №12 г. Элиста, Булуктинская СОШ Приютненского р-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требованиям представлены документы на учащихся следующих школ Булуктинская СОШ,  СОШ № 10, 12, 20 г. Элиста, Базовой школа Элистинского педагогического колледжа, Городовиковская СОШ №4 Аршань-Зельменская СОШ, Приютненской СОШ № 1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ПМПК выявлены отдельные недостатки в деятельности общеобразовательных организаций в части отбора, учета и направления детей обследование комиссией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учащихся, осваивающих образовательную программу (Кривоносов А.С., Городовиковская СОШ №2), (Нефедов Д.П., Яшкульская многопрофильная гимназ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ъективность оценки знаний учащихся, несвоевременность выявления и учета детей, имеющих трудности в обучении (г.Элиста, Целинный район, Вознесеновская СОШ, Приютненская СОШ №1);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едагогических характеристик (Южненская СОШ №2 Ики-Бурульского района,  Лаганская СОШ № 3, Северная СОШ  Лаганского р-на, МБОУ «СОШ №15» г. Элиста, МБОУ «СОШ №18» г.Элиста, Ульдючинская СНГ Приютненского р-на, МКОУ «Виноградненская СОШ» Городовиковского р-н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приказыва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органов управления образованием: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ринять к сведению и руководству в работе прилагаемую аналитическую справку БУ РК ЦПППСО «Об итогах работы Центральной психолого-медико-педагогической комиссии Республики Калмыкия в 2013-2014 уч. году»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словия для дальнейшего обучения и воспитания детей и подростков в соответствии с рекомендациями ЦПМПК согласно прилагаемому списку детей и подростков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комплексное сопровождение детей, усилить психологическую и логопедическую помощь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по устранению недостатков при подготовке и оформлению документов учащихся, представленных на ЦПМПК, исключению подобных случаев в дальнейшей работ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формационно-просветительскую работу с родителями в образовательных учреждениях об условиях обучения и реализации прав на образование детей с ограниченными возможностями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тору КРИПРКО (Мунчинова Л.Д.) разработать меры по оказанию адресной методической помощи  руководителям, педагогам образовательных организаций, в которых обучаются дети по адаптированной образовательной программе для детей с ограниченными возможностями здоровья, в том числе с задержкой психического развития, легкой умственной отстал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дополнительного образования, воспитания и защиты прав детства (Очиров С.Ц.) провести во втором квартале 2015 года республиканское совещание по вопросам обучения, воспитания и социализации детей с ограниченными возможностями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образования и науки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Калмыкия                                                                        Н.Г.Манца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0:00:00Z</dcterms:created>
  <dc:creator>1</dc:creator>
  <dc:description/>
  <cp:keywords/>
  <dc:language>en-US</dc:language>
  <cp:lastModifiedBy>Тамара Барваева</cp:lastModifiedBy>
  <dcterms:modified xsi:type="dcterms:W3CDTF">2015-03-23T11:41:00Z</dcterms:modified>
  <cp:revision>21</cp:revision>
  <dc:subject/>
  <dc:title/>
</cp:coreProperties>
</file>